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1 «Культурное наслед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868"/>
        <w:gridCol w:w="1288"/>
        <w:gridCol w:w="1287"/>
        <w:gridCol w:w="1416"/>
        <w:gridCol w:w="2703"/>
      </w:tblGrid>
      <w:tr>
        <w:trPr>
          <w:trHeight w:val="847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</w:t>
              <w:b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ниговыдач на 1 тыс. человек насе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 библиотек на 1 тыс. человек насе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ещаемости МБУК МВ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736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№ 1 «Культурное наследие» 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2519"/>
      </w:tblGrid>
      <w:tr>
        <w:trPr>
          <w:trHeight w:val="13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год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показателям, плановые значения по которым не достигнуты)</w:t>
            </w:r>
          </w:p>
        </w:tc>
      </w:tr>
      <w:tr>
        <w:trPr>
          <w:trHeight w:val="8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иблиотечное обслуживание населения и обеспечение сохранности библиотечного фонда/ Документовыдача (е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8 0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8 57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финансирование расходов на комплектование книжных фондов библиотек муниципальных образований Красноярского края /Количество экземпляров новых поступлен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мплектование книжных фондов библиотек муниципальных образований Красноярского края/Количество экземпляров новых поступлений (е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оставление доступа к музейным коллекциям (фондам)/Количество посетителей (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0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№ 2 </w:t>
      </w:r>
      <w:r>
        <w:rPr/>
        <w:t>«Досуг, искусство и народное творчество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276"/>
        <w:gridCol w:w="1276"/>
        <w:gridCol w:w="1276"/>
        <w:gridCol w:w="226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зрителей муниципальных театров на 1 тыс. человек на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66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овую цифру были ошибочно включены мероприятия, проходившие за пределами ЗАТО Железногорск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убных формирований в МБУК ДК (4 ед.) и МБУК ЦД (2 ед.) в связи с переездом руководителей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участников культурно-досуговых мероприятий (по срав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0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осещений театрально-концертных мероприятий (по срав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ероприятий подпрограммы № 2 «Досуг, искусство и народное творчество»</w:t>
      </w:r>
    </w:p>
    <w:tbl>
      <w:tblPr>
        <w:tblW w:w="99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04"/>
        <w:gridCol w:w="1596"/>
        <w:gridCol w:w="3402"/>
      </w:tblGrid>
      <w:tr>
        <w:trPr>
          <w:trHeight w:val="101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52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ация и проведение общегородских и массовых мероприятий в сфере культуры (в том числе городских  праздников, народных гуляний, митингов, мероприятий, посвященных красным датам календаря, юбилейных городских событий)/Количество мероприятий (ед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рганизация мероприятий исполнительского характера (в том числе концертных программ, бенефисов, творческих вечеров, спектаклей) /Количество посетителей, частично оплачивающих услугу (чел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рганизация культурно-досуговых мероприятий на базе парка культуры и отдыха/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Демонстрация коллекций домашних и диких животных, птиц и прочих видов фауны/ 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иобщение населения к культурным ценностям посредством театрального искусства (театрально-зрелищное обслуживание)/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6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беспечение развития творческого потенциала населения (организация работы клубных формирований)/ Количество клубных формир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убных формирований в МБУК ДК (4 ед.) и МБУК ЦД (2 ед.) в связи с переездом руководителей</w:t>
            </w:r>
          </w:p>
        </w:tc>
      </w:tr>
      <w:tr>
        <w:trPr>
          <w:trHeight w:val="153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езерв средств на софинансирование мероприятий по краевым программам в рамках подпрограммы «Досуг, искусство и народное творчество»/ Сумма финансирования (тыс.руб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роведение городских праздничных мероприятий, фестивалей-конкурсов, мероприятий к памятным датам, Всероссийских праздников, празднования дня оснований города/Количество мероприятий (ед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Выполнение работ по обеспечению проведения праздников на территории ЗАТО Железногорск/Количество мероприятий (ед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Капитальный ремонт здания клуба «Старт»/Сумма финансирования (тыс. руб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844 373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844 373,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3 «Обеспечение условий реализации программы и прочие мероприятия»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276"/>
        <w:gridCol w:w="1134"/>
        <w:gridCol w:w="1134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библиографических запис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ных каталогах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 «Обеспечение условий реализации программы и прочие мероприят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456"/>
        <w:gridCol w:w="1484"/>
        <w:gridCol w:w="3119"/>
      </w:tblGrid>
      <w:tr>
        <w:trPr>
          <w:trHeight w:val="113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46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едоставление дополнительного образования детей в муниципальных бюджетных образовательных учреждениях дополнительного образования детей в области культуры, расположенных на территории ЗАТО Железногорск /Количество обучающихся (чел.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количества поступивших в ДШИ им. М.П. Мусоргского. Дети не прошли предварительный отбор в соответствии с требованиями предпрофессиональных программ</w:t>
            </w:r>
          </w:p>
        </w:tc>
      </w:tr>
      <w:tr>
        <w:trPr>
          <w:trHeight w:val="10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беспечение реализации муниципальной программы/Оценка выполнения муниципального задания учреждений дополнительного образования в сфере культуры  (%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9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4 «Развитие архивного дела»</w:t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1559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Перечень мероприятий подпрограммы № 4 «Развитие архивного дела»</w:t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701"/>
        <w:gridCol w:w="42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год)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12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Пополнение фондов архива и эффективное использование архивных документов/Количество единиц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 ул.Свердлова, 51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Сумма финансирования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4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4 695,9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я за счет аукци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418" w:right="567" w:gutter="0" w:header="680" w:top="736" w:footer="0" w:bottom="567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00:00Z</dcterms:created>
  <dc:creator>verhoturova</dc:creator>
  <dc:description/>
  <cp:keywords/>
  <dc:language>en-US</dc:language>
  <cp:lastModifiedBy>krikun</cp:lastModifiedBy>
  <cp:lastPrinted>2016-02-24T11:22:00Z</cp:lastPrinted>
  <dcterms:modified xsi:type="dcterms:W3CDTF">2016-06-21T02:44:00Z</dcterms:modified>
  <cp:revision>16</cp:revision>
  <dc:subject/>
  <dc:title/>
</cp:coreProperties>
</file>